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his is a tutorial on how to import a new sprite on scratch.</w:t>
      </w: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6715</wp:posOffset>
            </wp:positionH>
            <wp:positionV relativeFrom="paragraph">
              <wp:posOffset>876935</wp:posOffset>
            </wp:positionV>
            <wp:extent cx="5220335" cy="3156585"/>
            <wp:effectExtent l="0" t="0" r="0" b="0"/>
            <wp:wrapTight wrapText="bothSides">
              <wp:wrapPolygon edited="0">
                <wp:start x="-66" y="-100014"/>
                <wp:lineTo x="-66" y="21125"/>
                <wp:lineTo x="21582" y="21125"/>
                <wp:lineTo x="21582" y="-100014"/>
                <wp:lineTo x="-66" y="-10001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10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2470</wp:posOffset>
            </wp:positionH>
            <wp:positionV relativeFrom="paragraph">
              <wp:posOffset>4518660</wp:posOffset>
            </wp:positionV>
            <wp:extent cx="4257675" cy="3347085"/>
            <wp:effectExtent l="0" t="0" r="0" b="0"/>
            <wp:wrapTight wrapText="bothSides">
              <wp:wrapPolygon edited="0">
                <wp:start x="11500" y="16134"/>
                <wp:lineTo x="11500" y="11898"/>
                <wp:lineTo x="9170" y="11898"/>
                <wp:lineTo x="9170" y="16134"/>
                <wp:lineTo x="11500" y="16134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68" t="14419" r="20226" b="8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08730</wp:posOffset>
                </wp:positionH>
                <wp:positionV relativeFrom="paragraph">
                  <wp:posOffset>829945</wp:posOffset>
                </wp:positionV>
                <wp:extent cx="2488565" cy="2003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9pt;margin-top:6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5147310</wp:posOffset>
                </wp:positionV>
                <wp:extent cx="1382395" cy="669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65pt;margin-top:40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1826895</wp:posOffset>
                </wp:positionV>
                <wp:extent cx="1098550" cy="1496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is is what you click on first. The little folder that will say choose new sprite from f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117.8pt;mso-wrap-distance-left:9.05pt;mso-wrap-distance-right:9.05pt;mso-wrap-distance-top:0pt;mso-wrap-distance-bottom:0pt;margin-top:143.85pt;mso-position-vertical-relative:text;margin-left:42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is is what you click on first. The little folder that will say choose new sprite from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0440</wp:posOffset>
                </wp:positionH>
                <wp:positionV relativeFrom="paragraph">
                  <wp:posOffset>4872355</wp:posOffset>
                </wp:positionV>
                <wp:extent cx="1718310" cy="1201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n this box will come up. You can click on one of these folders and choose a pic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94.6pt;mso-wrap-distance-left:9.05pt;mso-wrap-distance-right:9.05pt;mso-wrap-distance-top:0pt;mso-wrap-distance-bottom:0pt;margin-top:383.65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n this box will come up. You can click on one of these folders and choose a pi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6715</wp:posOffset>
            </wp:positionH>
            <wp:positionV relativeFrom="paragraph">
              <wp:posOffset>134620</wp:posOffset>
            </wp:positionV>
            <wp:extent cx="5069205" cy="3077210"/>
            <wp:effectExtent l="0" t="0" r="0" b="0"/>
            <wp:wrapTight wrapText="bothSides">
              <wp:wrapPolygon edited="0">
                <wp:start x="-66" y="-51558"/>
                <wp:lineTo x="-66" y="21287"/>
                <wp:lineTo x="21582" y="21287"/>
                <wp:lineTo x="21582" y="-51558"/>
                <wp:lineTo x="-66" y="-51558"/>
              </wp:wrapPolygon>
            </wp:wrapTight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66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157220</wp:posOffset>
                </wp:positionH>
                <wp:positionV relativeFrom="paragraph">
                  <wp:posOffset>318135</wp:posOffset>
                </wp:positionV>
                <wp:extent cx="3649980" cy="1017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8.6pt;margin-top:2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940</wp:posOffset>
                </wp:positionH>
                <wp:positionV relativeFrom="paragraph">
                  <wp:posOffset>170180</wp:posOffset>
                </wp:positionV>
                <wp:extent cx="1281430" cy="1464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n you double click on the sprite that you want. And then it comes up on your blank scratch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15.3pt;mso-wrap-distance-left:9.05pt;mso-wrap-distance-right:9.05pt;mso-wrap-distance-top:0pt;mso-wrap-distance-bottom:0pt;margin-top:13.4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n you double click on the sprite that you want. And then it comes up on your blank scratch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1:50:00Z</dcterms:created>
  <dc:creator>Diocesan School for Girls</dc:creator>
  <dc:description/>
  <dc:language>en-US</dc:language>
  <cp:lastModifiedBy>Diocesan School for Girls</cp:lastModifiedBy>
  <dcterms:modified xsi:type="dcterms:W3CDTF">2009-11-16T02:04:00Z</dcterms:modified>
  <cp:revision>1</cp:revision>
  <dc:subject/>
  <dc:title/>
</cp:coreProperties>
</file>